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24573798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24573798"/>
            <w:bookmarkStart w:id="1" w:name="__Fieldmark__1_24573798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4573798"/>
            <w:bookmarkStart w:id="3" w:name="__Fieldmark__2_24573798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24573798"/>
            <w:bookmarkStart w:id="6" w:name="__Fieldmark__7_24573798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24573798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24573798"/>
            <w:bookmarkStart w:id="8" w:name="__Fieldmark__8_24573798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24573798"/>
            <w:bookmarkStart w:id="10" w:name="__Fieldmark__13_24573798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24573798"/>
            <w:bookmarkStart w:id="12" w:name="__Fieldmark__15_24573798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